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105"/>
        <w:gridCol w:w="1460"/>
        <w:gridCol w:w="3766"/>
      </w:tblGrid>
      <w:tr>
        <w:trPr>
          <w:trHeight w:val="43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казчик: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О «ПКС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руппа материалов: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осного листа: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д МТР в ЕНС РКС: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ЕВ00057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b/>
          <w:sz w:val="20"/>
          <w:szCs w:val="20"/>
        </w:rPr>
        <w:t>Агрегат насосный СМ200-150-500/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Частота в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/мин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п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дач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Исполнение по монтаж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изонтальный (на раме)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абариты агрег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5*634*11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Температура рабочей жидкости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от С до 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90 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Плотность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более кг/куб. 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Вязкость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более кв.м/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10-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Объемная концентрация твердых фракций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более 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Содержание твердых фракций размером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более 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Кавитационный зап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атериал проточной ч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ый чугун СЧ 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ес агрег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ес насоса,(к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Предоставление документации на продукц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порт, сертификат соответствия Т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Егоров А.О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чальник участка КНС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8142)57-33-23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a.egorov@rks.karelia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авный инжене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пчук В.В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43" w:leader="none"/>
      </w:tabs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46:00Z</dcterms:created>
  <dc:creator>VAD</dc:creator>
  <dc:description/>
  <cp:keywords/>
  <dc:language>en-US</dc:language>
  <cp:lastModifiedBy>PCS\a.bubieva (WST-LEN-062)</cp:lastModifiedBy>
  <dcterms:modified xsi:type="dcterms:W3CDTF">2020-10-23T13:25:00Z</dcterms:modified>
  <cp:revision>19</cp:revision>
  <dc:subject/>
  <dc:title>ОПРОСНЫЙ ЛИСТ №______</dc:title>
</cp:coreProperties>
</file>